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 xml:space="preserve">FETTUCCINE WITH TOMATO AND ROSEMARY SAUCE (from Julie Biuso’ Italian Cooking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heavy-based saucepan, biscuit colour, simmer, pulp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-based saucep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spoons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 to cook pas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ng bowl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machin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5 ml olive oi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loves garlic, crush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prigs rosemar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g Italian tomatoes, mashed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black pepper to taste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g fettuccin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olive oil in a heavy-based saucepan, set it over a gentle heat, and add the garlic and rosema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gently, stirring occasionally, until the garlic is a pale biscuit co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and discard the rosemary sprigs, then carefully pour in the tomato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¼ teaspoon salt and a little black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he sauce to the boil, then lower the heat and simmer, uncovered, for 25 minutes, or until the sauce is nice and pulp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while, cook the pasta in plenty of gentle boiling, well-salted water until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briefly and turn the pasta into a heated serving bow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ckly toss through ¾ quarters of the sauce, then pour the rest of the sauce on top of the pasta.  Serve immediately with grated Parmesan chees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9:00Z</dcterms:created>
  <dc:creator>Jiuan Jiuan Kok</dc:creator>
  <dc:description/>
  <cp:keywords/>
  <dc:language>en-US</dc:language>
  <cp:lastModifiedBy>john  wilson</cp:lastModifiedBy>
  <cp:lastPrinted>2010-03-23T22:27:00Z</cp:lastPrinted>
  <dcterms:modified xsi:type="dcterms:W3CDTF">2010-04-05T09:53:00Z</dcterms:modified>
  <cp:revision>7</cp:revision>
  <dc:subject/>
  <dc:title/>
</cp:coreProperties>
</file>